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285345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1400454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3267707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